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есе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ксиозност. ГАБ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нос између структуре и анксиолитичког дејства бензодиазепи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нзодиазепини. Бензодиазепини без карбонилне групе у С2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нзодиазепини са карбонилном групом у С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ривати диазепам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ивати оксазепама. </w:t>
      </w:r>
      <w:r>
        <w:rPr>
          <w:rFonts w:cs="Times New Roman" w:ascii="Times New Roman" w:hAnsi="Times New Roman"/>
          <w:sz w:val="24"/>
          <w:szCs w:val="24"/>
          <w:lang w:val="ru-RU"/>
        </w:rPr>
        <w:t>7-нитродеривати бензодиазеп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ициклични бензодиазепини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енобензодиазепини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етитивни антагониста  и парцијални агониста бензодиазепинских рецепто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ксиолитици различите структур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ипнотици. Барбитурати, опште особ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днос хемијске структуре и биолошке активности барбитурат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ела барбитурат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упституисани барбитурати са дугим дејством. Дисупституисани барбитурати са средње дугим дејством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нзодиазепини као хипнотици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3:14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7-11-07T23:14:00Z</dcterms:modified>
  <cp:revision>2</cp:revision>
  <dc:subject/>
  <dc:title>Питања за прву наставну недељу</dc:title>
</cp:coreProperties>
</file>